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121"/>
      </w:tblGrid>
      <w:tr>
        <w:trPr/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239" w:leader="none"/>
              </w:tabs>
              <w:snapToGrid w:val="false"/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41186412"/>
            <w:bookmarkStart w:id="1" w:name="OLE_LINK2"/>
            <w:bookmarkStart w:id="2" w:name="OLE_LINK1"/>
            <w:bookmarkStart w:id="3" w:name="_Hlk341186412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ц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i/>
                <w:i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чик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лицо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ска: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: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наименование суда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ФИО и адр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рублей</w:t>
            </w:r>
          </w:p>
          <w:p>
            <w:pPr>
              <w:pStyle w:val="Normal"/>
              <w:tabs>
                <w:tab w:val="clear" w:pos="720"/>
                <w:tab w:val="left" w:pos="1239" w:leader="none"/>
              </w:tabs>
              <w:spacing w:lineRule="auto" w:line="240" w:before="0" w:after="0"/>
              <w:ind w:righ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</w:t>
            </w:r>
          </w:p>
        </w:tc>
      </w:tr>
    </w:tbl>
    <w:p>
      <w:pPr>
        <w:pStyle w:val="Style19"/>
        <w:spacing w:before="0" w:after="0"/>
        <w:ind w:left="4961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pacing w:val="46"/>
          <w:sz w:val="48"/>
          <w:szCs w:val="40"/>
        </w:rPr>
      </w:pPr>
      <w:r>
        <w:rPr>
          <w:b/>
          <w:sz w:val="22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b w:val="false"/>
          <w:spacing w:val="46"/>
          <w:sz w:val="48"/>
          <w:szCs w:val="40"/>
        </w:rPr>
        <w:t>ИСКОВОЕ ЗАЯВЛЕНИЕ</w:t>
      </w:r>
    </w:p>
    <w:p>
      <w:pPr>
        <w:pStyle w:val="Normal"/>
        <w:spacing w:lineRule="auto" w:line="240" w:before="0" w:after="0"/>
        <w:ind w:left="181" w:firstLine="284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знании утратившим право пользования жилым помещением и снятии с регистрационного учета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Я, ________ (указать ФИО) зарегистрирован и  являюсь нанимателем жилого помещения расположенного по адресу: ____________________________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данной квартире  также зарегистрирован гр. __________ (указать ФИО ответчика). Ответчик была вселен в данную квартиру как член семьи в ___ (указать с какого года)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ветчик уже длительное время не проживает в вышеуказанной квартире. Его выезд носит добровольный характер, интерес к данному жилому помещению для использования его по назначению т.е. для проживания, ответчик утратил. О</w:t>
      </w:r>
      <w:r>
        <w:rPr>
          <w:rFonts w:cs="Times New Roman" w:ascii="Times New Roman" w:hAnsi="Times New Roman"/>
          <w:sz w:val="24"/>
        </w:rPr>
        <w:t xml:space="preserve">бязательств по оплате за жилье и коммунальные услуги ответчик не выполняет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ветчик выехал на постоянное место жительство в другое место, где проживает в настоящее время, адрес его фактического проживания мне не известен, его личных вещей в квартире нет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месте с тем, я вынужден производить оплату коммунальных услуг, текущего ремонта квартиры и найма за него на протяжении всего времени его отсутствия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тсутствие ответчика не носит временный характер, препятствий в пользовании данным жилым помещением ему не чинили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оответствии ч. 1 ст. 60 Жилищного кодекса Российской Федерации следует, что сторонами по договору социального найма жилого помещения являются собственник жилого помещения государственного или муниципального жилищного фонда и гражданин (наниматель), которому жилое помещение предоставляется во владение и в пользование для проживания в нем на условиях, установленных указанным Кодексо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но ч. 3 ст. 83 ЖК РФ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отсутствие в жилом помещении нанимателя и (или) членов его семьи не носит временного характера, то заинтересованные лица (наймодатель, наниматель, члены семьи нанимателя) вправе потребовать в судебном порядке признания их утратившими право на жилое помещение на основании ч. 3 ст. 83 ЖК РФ в связи с выездом в другое место жительства и расторжения тем самым договора социального найм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рядок регистрации и снятия граждан с регистрационного учета регулируются Правилами регистрации и снятия граждан РФ с регистрационного учета по месту пребывания и по месту жительства в пределах РФ, утвержденными Постановлением Правительства РФ №от17.07.1995года. Из указанных Правил следует, что граждане должны быть зарегистрированы по месту их жительств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вышеизложенного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ст.ст. 12 ГК РФ, ст.ст. 22, 131-132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ГПК РФ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ПРОШУ СУД:</w:t>
      </w:r>
    </w:p>
    <w:p>
      <w:pPr>
        <w:pStyle w:val="Normal"/>
        <w:spacing w:lineRule="auto" w:line="312" w:before="0" w:after="0"/>
        <w:ind w:firstLine="567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Признать ответчика (указать ФИО и дату рождения), утратившим право пользования на жилое помещение, расположенное по адресу: (указать адрес) и снять с регистрационного учета;</w:t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  <w:u w:val="dotted" w:color="808080"/>
        </w:rPr>
      </w:pPr>
      <w:r>
        <w:rPr>
          <w:rFonts w:cs="Times New Roman" w:ascii="Times New Roman" w:hAnsi="Times New Roman"/>
          <w:sz w:val="24"/>
          <w:szCs w:val="24"/>
          <w:u w:val="dotted" w:color="808080"/>
        </w:rPr>
        <w:t>Приложение:</w:t>
      </w:r>
    </w:p>
    <w:p>
      <w:pPr>
        <w:pStyle w:val="Normal"/>
        <w:spacing w:lineRule="auto" w:line="312" w:before="0" w:after="0"/>
        <w:ind w:left="851" w:hanging="283"/>
        <w:jc w:val="both"/>
        <w:rPr>
          <w:rFonts w:ascii="Times New Roman" w:hAnsi="Times New Roman" w:cs="Times New Roman"/>
          <w:b/>
          <w:b/>
          <w:sz w:val="4"/>
          <w:szCs w:val="12"/>
          <w:u w:val="dotted" w:color="808080"/>
        </w:rPr>
      </w:pPr>
      <w:r>
        <w:rPr>
          <w:rFonts w:cs="Times New Roman" w:ascii="Times New Roman" w:hAnsi="Times New Roman"/>
          <w:b/>
          <w:sz w:val="4"/>
          <w:szCs w:val="12"/>
          <w:u w:val="dotted" w:color="808080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опия искового заявления для сторон по делу и суда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витанция оплаты госпошлины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опия выписки из домовой книг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опия справки об отсутствии задолженност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4" w:leader="none"/>
          <w:tab w:val="left" w:pos="1078" w:leader="none"/>
        </w:tabs>
        <w:spacing w:before="0" w:after="0"/>
        <w:ind w:left="1560" w:hanging="426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опия договора соцнайма.</w:t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20"/>
        <w:tabs>
          <w:tab w:val="clear" w:pos="720"/>
          <w:tab w:val="left" w:pos="854" w:leader="none"/>
          <w:tab w:val="left" w:pos="1078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«___»________________________                                                         </w:t>
      </w:r>
      <w:r>
        <w:rPr>
          <w:sz w:val="18"/>
          <w:szCs w:val="20"/>
        </w:rPr>
        <w:t xml:space="preserve">                           _____________________________</w:t>
      </w:r>
    </w:p>
    <w:sectPr>
      <w:footerReference w:type="default" r:id="rId3"/>
      <w:type w:val="nextPage"/>
      <w:pgSz w:w="12240" w:h="15840"/>
      <w:pgMar w:left="1418" w:right="1041" w:gutter="0" w:header="0" w:top="567" w:footer="7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32860</wp:posOffset>
              </wp:positionH>
              <wp:positionV relativeFrom="paragraph">
                <wp:posOffset>17716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3.95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43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07.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3:00Z</dcterms:created>
  <dc:creator>Artem</dc:creator>
  <dc:description/>
  <cp:keywords/>
  <dc:language>en-US</dc:language>
  <cp:lastModifiedBy>Наталья</cp:lastModifiedBy>
  <cp:lastPrinted>2013-08-09T14:31:00Z</cp:lastPrinted>
  <dcterms:modified xsi:type="dcterms:W3CDTF">2017-02-14T11:32:00Z</dcterms:modified>
  <cp:revision>4</cp:revision>
  <dc:subject/>
  <dc:title>ИСТЕЦ:</dc:title>
</cp:coreProperties>
</file>